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925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дло рипремио службеник_____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501-104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2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године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5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14. став 1. тачка 6. и став 2. и</w:t>
      </w:r>
      <w:r>
        <w:rPr>
          <w:rFonts w:cs="Arial" w:ascii="Arial" w:hAnsi="Arial"/>
          <w:sz w:val="22"/>
          <w:szCs w:val="22"/>
          <w:lang w:val="ru-RU"/>
        </w:rPr>
        <w:t xml:space="preserve"> члана 22. став 2. и став 3. тачка 2. 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5/16), члана 2. став 2., члана 3. став 1. и став 2., члана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о</w:t>
      </w:r>
      <w:r>
        <w:rPr>
          <w:rFonts w:cs="Arial" w:ascii="Arial" w:hAnsi="Arial"/>
          <w:bCs/>
          <w:sz w:val="22"/>
          <w:szCs w:val="22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епублике Србије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8/22-пречишћен текст), члана 49. став 3. Пословника о раду Градског већа („Службени лист града Крагујевца“, број 13/24)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8. став 1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sr-CS"/>
        </w:rPr>
        <w:t>априла 2024. године, доноси</w:t>
      </w:r>
    </w:p>
    <w:p>
      <w:pPr>
        <w:pStyle w:val="Normal"/>
        <w:ind w:right="-150"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на закључење Уговора о спровођењу јавног здравља у области животне средине на територији града Крагујевца за 2024. годину</w:t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right="-15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right="-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Даје се сагласност </w:t>
      </w:r>
      <w:bookmarkStart w:id="0" w:name="_Hlk163469690"/>
      <w:r>
        <w:rPr>
          <w:rFonts w:cs="Arial" w:ascii="Arial" w:hAnsi="Arial"/>
          <w:sz w:val="22"/>
          <w:szCs w:val="22"/>
        </w:rPr>
        <w:t xml:space="preserve">на закључење Уговора </w:t>
      </w:r>
      <w:r>
        <w:rPr>
          <w:rFonts w:cs="Arial" w:ascii="Arial" w:hAnsi="Arial"/>
          <w:sz w:val="22"/>
          <w:szCs w:val="22"/>
          <w:lang w:val="sr-RS"/>
        </w:rPr>
        <w:t>о спровођењу јавног здравља у области животне средине на територији града Крагујевца за 2024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између </w:t>
      </w:r>
      <w:r>
        <w:rPr>
          <w:rFonts w:cs="Arial" w:ascii="Arial" w:hAnsi="Arial"/>
          <w:sz w:val="22"/>
          <w:szCs w:val="22"/>
        </w:rPr>
        <w:t>Института за јавно здравље Крагујевац 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Градске управе за развој и инвестиц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ind w:right="-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ab/>
        <w:t xml:space="preserve">Средства за реализацију Уговора о спровођењу јавног здравља у области 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</w:rPr>
        <w:t xml:space="preserve">ивотне средине на територији града Крагујевца за 2024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</w:t>
      </w:r>
      <w:r>
        <w:rPr>
          <w:rFonts w:cs="Arial" w:ascii="Arial" w:hAnsi="Arial"/>
          <w:sz w:val="22"/>
          <w:szCs w:val="22"/>
        </w:rPr>
        <w:t>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) на Разделу 8 - Градска управа за развој и инвестиције, Програм 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 Заштита животне средине , ПА/П 0001- Управљање заштитом животне средине, функција 530 - Смањење загађености, економска класификација 423 - услуге по уговору, апропријација број 216</w:t>
      </w:r>
    </w:p>
    <w:p>
      <w:pPr>
        <w:pStyle w:val="Normal"/>
        <w:ind w:right="-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  <w:t xml:space="preserve">Уговор о спровођењу јавног здравља у области 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</w:rPr>
        <w:t xml:space="preserve">ивотне средине на територији града Крагујевца за 2024. годину, у име града Крагујевца-Градске управе за развој и инвестиције закључиће </w:t>
      </w:r>
      <w:r>
        <w:rPr>
          <w:rFonts w:cs="Arial" w:ascii="Arial" w:hAnsi="Arial"/>
          <w:sz w:val="22"/>
          <w:szCs w:val="22"/>
          <w:lang w:val="sr-RS"/>
        </w:rPr>
        <w:t>Снежана Петровић, в.д.н</w:t>
      </w:r>
      <w:r>
        <w:rPr>
          <w:rFonts w:cs="Arial" w:ascii="Arial" w:hAnsi="Arial"/>
          <w:sz w:val="22"/>
          <w:szCs w:val="22"/>
        </w:rPr>
        <w:t xml:space="preserve">ачелника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ind w:right="-15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-15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right="-150"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на закључење Уговора о спровођењу јавног здравља у области животне средине на територији града Крагујевца за 2024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bCs/>
          <w:sz w:val="22"/>
          <w:szCs w:val="22"/>
          <w:lang w:val="ru-RU"/>
        </w:rPr>
        <w:t>14. став 1. тачка 6. и став 2. и</w:t>
      </w:r>
      <w:r>
        <w:rPr>
          <w:rFonts w:cs="Arial" w:ascii="Arial" w:hAnsi="Arial"/>
          <w:sz w:val="22"/>
          <w:szCs w:val="22"/>
          <w:lang w:val="ru-RU"/>
        </w:rPr>
        <w:t xml:space="preserve"> члану 22. став 2. и став 3. тачка 2. Закона о јавном здрављ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5/16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, </w:t>
      </w:r>
      <w:r>
        <w:rPr>
          <w:rFonts w:cs="Arial" w:ascii="Arial" w:hAnsi="Arial"/>
          <w:sz w:val="22"/>
          <w:szCs w:val="22"/>
          <w:lang w:val="ru-RU"/>
        </w:rPr>
        <w:t>члану 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. Правилника  </w:t>
      </w:r>
      <w:r>
        <w:rPr>
          <w:rFonts w:cs="Arial" w:ascii="Arial" w:hAnsi="Arial"/>
          <w:bCs/>
          <w:sz w:val="22"/>
          <w:szCs w:val="22"/>
        </w:rPr>
        <w:t>о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“Службени гласник Републике Србије”, број 34</w:t>
      </w:r>
      <w:r>
        <w:rPr>
          <w:rFonts w:cs="Arial" w:ascii="Arial" w:hAnsi="Arial"/>
          <w:sz w:val="22"/>
          <w:szCs w:val="22"/>
          <w:lang w:val="sr-RS"/>
        </w:rPr>
        <w:t>/19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 члану </w:t>
      </w:r>
      <w:r>
        <w:rPr>
          <w:rFonts w:cs="Arial" w:ascii="Arial" w:hAnsi="Arial"/>
          <w:bCs/>
          <w:sz w:val="22"/>
          <w:szCs w:val="22"/>
          <w:lang w:val="sr-CS"/>
        </w:rPr>
        <w:t>59. став 1. тачка 25. Статута града Крагујевца („Службени лист града Крагујевца“, број 8/19), члану 2. став 1. тачка 27. Одлуке о Градском већу („Службени лист града Крагујевца“, број 8/22-пречишћен текст), члану 49. став 3. Пословника о раду Градског већа („Службени лист града Крагујевца“, број 28/22-пречишћен текст), којим је прописано да Веће з</w:t>
      </w:r>
      <w:r>
        <w:rPr>
          <w:rFonts w:cs="Arial" w:ascii="Arial" w:hAnsi="Arial"/>
          <w:sz w:val="22"/>
          <w:szCs w:val="22"/>
        </w:rPr>
        <w:t>акључком одлучује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цедуралним питањима и иници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ношење и предлагање одлука и друг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ата, као и начин решавања поједи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ит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члану 38. став 1. Одлуке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директн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едлажу и одговорни су за  реализацију програма из области за које су надлежни.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садржан је у обавези реализације програма спровођења јавног здравља у животној средини кроз програме мониторинга у животној средини и то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ограм контроле квалитета ваздуха са мониторингом алергеног полена на територији града Крагујевца за 2024. годину, број: 50-61/24-V од 4.априла 2024.године, Програм мониторинга буке у животној средини града Крагујевца за 2024. годину број: 501-92/24-V од 4.априла 2024.године, Програм контроле и анализе површинских вода реке Лепенице за  2024. годину, број: 501-91/24-V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д 4.априла 2024.године.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Захтев за преузимање обавеза, регистарски број 74, од 2. априла 2024. године, којим је преузела обавезе у укупном износу од 5.3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4. годину („Службени лист града Крагујевца“, број 13/24) на разделу 8- Градска управа за развој и инвестиције, Програм 6- Заштита животне средине , ПА/П 0001- Управљање заштитом животне средине , функција 530 - Смањење загађености, економска класификација 423 - услуге по уговору, апропријација број 216.</w:t>
      </w:r>
    </w:p>
    <w:p>
      <w:pPr>
        <w:pStyle w:val="Normal"/>
        <w:ind w:right="-15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-169/24 од 10.априла 2024.године да је сагласно са формално-правном природом предложеног нацрта уговора. 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на закључење Уговора уговора о спровођењу јавног здравља у области животне средине на територији града Крагујевца за 2024. годину, између Института за јавно здравље Крагујевац и Града Крагујевца - Градске управе за развој и инвестиције.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еализацију угово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ind w:right="-15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5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 уговор у име Града Крагујевца – Градске управе за развој и инвестиције закључити Снежана Петров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ind w:right="-15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ind w:right="-15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04:00Z</dcterms:created>
  <dc:creator>PC1</dc:creator>
  <dc:description/>
  <cp:keywords/>
  <dc:language>en-US</dc:language>
  <cp:lastModifiedBy>hhhggrreeww</cp:lastModifiedBy>
  <cp:lastPrinted>2024-04-11T10:22:00Z</cp:lastPrinted>
  <dcterms:modified xsi:type="dcterms:W3CDTF">2024-04-12T10:13:00Z</dcterms:modified>
  <cp:revision>25</cp:revision>
  <dc:subject/>
  <dc:title>ГРАД КРАГУЈЕВАЦ</dc:title>
</cp:coreProperties>
</file>